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>Филозофски факултет</w:t>
      </w:r>
      <w:r>
        <w:rPr>
          <w:rFonts w:cs="Times New Roman" w:ascii="Times New Roman" w:hAnsi="Times New Roman"/>
          <w:sz w:val="20"/>
        </w:rPr>
        <w:t>,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 xml:space="preserve">Историја ликовних уметности и архитектур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Ана Костић Ђе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Ана Д. Костић Ђе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3.01.1984. Смедер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ски факултет, Филозофски факултет у Београду,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ктор историје уметности/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историју уметности, Филозофски факултет у Београду, Универзитет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историју уметности, Филозофски факултет у Београду, Универзитет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Одељење за историју уметности, Филозофски факултет у Београду, Универзитет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lang w:val="sr-RS"/>
        </w:rPr>
        <w:t>Дражава, друштво и црквена уметност у кнежевини Србији (1830-188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страживач-приправник 2011, истраживач-сарадник 2012-2017, асистент 2016-2017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>доцент 2017-2022, научни сарадник 2018-2023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 постоји претходно искуство у држању настав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/ за оцењене предмете оцене се крећу у распону од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4.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5 до 5.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/ 10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киња је у свом досадашњем педагошком раду на Одељењу за историју уметности показала савесност и ангажованост у припреми наставе, увођењу нових садржаја и метода њеног одржавања на свим нивоима студија, од основних, мастер до докторских студија.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Своју дужност наставника на предмет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има Основи уметности и визуелне културе новог и модерног доба, Српска уметност новог века 2, Црквена уметност у Србији у 19. веку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обавља савесно.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То посебно потврђују о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цене за ње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 педагошки рад, добијене на евалуацијама вођеним од избора у звање доцента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, које се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 крећу у распону од 4.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5 до 5.00.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Ментор је више дипломских и мастер радова, као и две докторске дисертације чије је писање у току, члан више комисија за одбрану докторских тез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ндидаткиња је била ментор и члан  више комисија за одбрану завршних радова на мастер студијама од чега издавајамо 3: 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Н. Тапић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едставе великих празника на иконостасу Саборне цркве у Београду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одбрањен 2022.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Д. Миленковић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Представе Хајдук Вељка у уметности и визуелној култури XIX века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брањен 2021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. Анђел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Манастир манасија у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XIX веку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2019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андидаткиња је ментор за израду две докторске дисертације и члан у више комисија за одбрану докторских дисертациј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. Пантић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зуелна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ултура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обличавањ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јавног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дентитета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стору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Јужне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биј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878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912.</w:t>
            </w:r>
            <w:r>
              <w:rPr>
                <w:rFonts w:cs="Times New Roman" w:ascii="Times New Roman" w:hAnsi="Times New Roman"/>
                <w:spacing w:val="-5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одине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ад у току – ментор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. Анђелковић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Српско-турски ратови (1876-1878) у визуелној култури и уметности 19. века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рад у току – ментор</w:t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. Мар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ви српски устанак у уметности и визуелној култури Кнежевине/Краљевине Србије (1842-1918)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брањен 2022. – члан комисије за одбрану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. Цвет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метност и дворска култура у Србији 1872-190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Одбрањен  2021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члан комисије за одбран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. Зеб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Визуелни идентитет Пирота у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IX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веку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брањен 2020. – члан комисиј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за одбр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38"/>
        <w:gridCol w:w="922"/>
        <w:gridCol w:w="42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штења, цитата и д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lang w:val="sr-RS" w:eastAsia="zh-CN"/>
              </w:rPr>
            </w:pPr>
            <w:r>
              <w:rPr>
                <w:rFonts w:cs="Times New Roman" w:ascii="Times New Roman" w:hAnsi="Times New Roman"/>
                <w:sz w:val="20"/>
                <w:lang w:val="sr-RS"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zh-CN"/>
              </w:rPr>
            </w:pPr>
            <w:r>
              <w:rPr>
                <w:rFonts w:cs="Times New Roman" w:ascii="Times New Roman" w:hAnsi="Times New Roman"/>
                <w:sz w:val="20"/>
                <w:lang w:val="sr-RS"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15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А. Костић, 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FFFFF" w:val="clear"/>
                <w:lang w:val="ru-RU"/>
              </w:rPr>
              <w:t>Сакрално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FFFFF" w:val="clear"/>
                <w:lang w:val="ru-RU"/>
              </w:rPr>
              <w:t>градитељство и градитељи цркава у Кнежевини Србији у време прве влад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FFFFF" w:val="clear"/>
              </w:rPr>
              <w:t>e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FFFFF" w:val="clear"/>
                <w:lang w:val="ru-RU"/>
              </w:rPr>
              <w:t xml:space="preserve"> кнеза Милоша Обреновића: (1815-1839)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FFFFF" w:val="clear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ru-RU"/>
                </w:rPr>
                <w:t>Зборник Матице српске за ликовне уметности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>,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ru-RU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>б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ru-RU"/>
                </w:rPr>
                <w:t>р. 4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 xml:space="preserve">, Нови Сад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ru-RU"/>
                </w:rPr>
                <w:t>202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sr-RS"/>
                </w:rPr>
                <w:t>, 103-124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ru-RU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</w:rPr>
                <w:t>ISS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  <w:lang w:val="ru-RU"/>
                </w:rPr>
                <w:t xml:space="preserve"> 0352-6844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ttp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0"/>
              </w:rPr>
              <w:t>do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org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10.18485/</w:t>
            </w:r>
            <w:r>
              <w:rPr>
                <w:rFonts w:cs="Times New Roman" w:ascii="Times New Roman" w:hAnsi="Times New Roman"/>
                <w:sz w:val="20"/>
              </w:rPr>
              <w:t>m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</w:rPr>
              <w:t>zmslu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2021.49.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М24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. Костић,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RS"/>
              </w:rPr>
              <w:t>Ц</w:t>
            </w:r>
            <w:r>
              <w:rPr>
                <w:rFonts w:eastAsia="Calibri" w:cs="Times New Roman" w:ascii="Times New Roman" w:hAnsi="Times New Roman"/>
                <w:i/>
                <w:sz w:val="20"/>
                <w:lang w:val="ru-RU"/>
              </w:rPr>
              <w:t xml:space="preserve">рквена уметност и јавност у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RS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sz w:val="20"/>
                <w:lang w:val="ru-RU"/>
              </w:rPr>
              <w:t xml:space="preserve">нежевини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i/>
                <w:sz w:val="20"/>
                <w:lang w:val="ru-RU"/>
              </w:rPr>
              <w:t xml:space="preserve">рбији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RS"/>
              </w:rPr>
              <w:t>(1830-1882),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lang w:val="ru-RU"/>
              </w:rPr>
              <w:t>Зборник радова Филозофског факултета у Приштини</w:t>
            </w:r>
            <w:r>
              <w:rPr>
                <w:rFonts w:cs="Times New Roman" w:ascii="Times New Roman" w:hAnsi="Times New Roman"/>
                <w:kern w:val="2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LI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2) / 2022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193-211.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ISSN: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0354-329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eISSN: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2217-80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едставе идентитета у уметности и вербално-визуелној култури новог доб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р. 177001, Министарство просвете, науке и технолошког развоја РС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011-20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 члан пројектног тима од 2011. до 2020;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RICONTRANS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hd w:fill="FAFAFA" w:val="clear"/>
              </w:rPr>
              <w:t>Visual Culture, Piety and Propaganda: Transfer and Reception of Russian Religious Art in the Balkans and the Eastern Mediterranean (16th – early 20th c.</w:t>
            </w:r>
            <w:r>
              <w:rPr>
                <w:rFonts w:cs="Times New Roman" w:ascii="Times New Roman" w:hAnsi="Times New Roman"/>
                <w:sz w:val="20"/>
                <w:shd w:fill="FAFAFA" w:val="clear"/>
              </w:rPr>
              <w:t>)</w:t>
            </w:r>
            <w:r>
              <w:rPr>
                <w:rFonts w:cs="Times New Roman" w:ascii="Times New Roman" w:hAnsi="Times New Roman"/>
                <w:sz w:val="20"/>
                <w:shd w:fill="FAFAFA" w:val="clear"/>
                <w:lang w:val="sr-RS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RC</w:t>
              </w:r>
            </w:hyperlink>
            <w:r>
              <w:rPr>
                <w:rFonts w:cs="Times New Roman" w:ascii="Times New Roman" w:hAnsi="Times New Roman"/>
                <w:sz w:val="20"/>
              </w:rPr>
              <w:t> Consolidator Grant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8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222222"/>
                  <w:sz w:val="20"/>
                </w:rPr>
                <w:t>Foundation for Research and Technology Hellas</w:t>
              </w:r>
            </w:hyperlink>
            <w:r>
              <w:rPr>
                <w:rFonts w:cs="Times New Roman" w:ascii="Times New Roman" w:hAnsi="Times New Roman"/>
                <w:color w:val="333333"/>
                <w:sz w:val="20"/>
              </w:rPr>
              <w:t> / I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nstitute for Mediterranean Studies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Greec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 члан пројектног тима од 2020 до 2024;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ab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sr-CS"/>
                </w:rPr>
                <w:t>https://ricontrans-project.eu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Филозофски факултет, Универзитет у Београду, 2021-2022; члан пројектног тима од 2021-202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4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А. Кост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д руина до крунидбене цркве: манастир Жича у 19. веку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Београд 2022. </w:t>
            </w:r>
            <w:r>
              <w:rPr>
                <w:rFonts w:cs="Times New Roman" w:ascii="Times New Roman" w:hAnsi="Times New Roman"/>
                <w:bCs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978-86-82330-00-4, </w:t>
            </w:r>
            <w:r>
              <w:rPr>
                <w:rFonts w:cs="Times New Roman" w:ascii="Times New Roman" w:hAnsi="Times New Roman"/>
                <w:bCs/>
                <w:sz w:val="20"/>
              </w:rPr>
              <w:t>COBISS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SR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ID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 63334921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42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. Макуљевић, А. К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ић, И. Ћир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Храм успења Пресвете Богородице у Собини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Врање 2020, 309. стр;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SBN 978-86-87029-26-2; COBISS.SR-ID 277445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lang w:val="sr-RS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 w:eastAsia="zh-CN"/>
              </w:rPr>
              <w:t xml:space="preserve">M33 </w:t>
            </w:r>
            <w:r>
              <w:rPr>
                <w:rFonts w:cs="Times New Roman" w:ascii="Times New Roman" w:hAnsi="Times New Roman"/>
                <w:sz w:val="20"/>
                <w:lang w:val="sr-Latn-CS" w:eastAsia="zh-CN"/>
              </w:rPr>
              <w:t xml:space="preserve">A. Kostić, </w:t>
            </w:r>
            <w:r>
              <w:rPr>
                <w:rFonts w:cs="Times New Roman" w:ascii="Times New Roman" w:hAnsi="Times New Roman"/>
                <w:i/>
                <w:sz w:val="20"/>
                <w:lang w:val="sr-Latn-CS" w:eastAsia="zh-CN"/>
              </w:rPr>
              <w:t>Tursitički potencijali crkava brvnara u Zlatiborskom okrugu,</w:t>
            </w:r>
            <w:r>
              <w:rPr>
                <w:rFonts w:cs="Times New Roman" w:ascii="Times New Roman" w:hAnsi="Times New Roman"/>
                <w:sz w:val="20"/>
                <w:lang w:eastAsia="zh-CN"/>
              </w:rPr>
              <w:t>International Conference Science and Higher Education in Function of Sustainable Development (11 ; 2019 ; Užice), , Drvengrad- Mokra Gora, Srbija, 24. - 25. May</w:t>
            </w:r>
            <w:r>
              <w:rPr>
                <w:rFonts w:cs="Times New Roman" w:ascii="Times New Roman" w:hAnsi="Times New Roman"/>
                <w:sz w:val="20"/>
                <w:lang w:val="ru-RU" w:eastAsia="zh-CN"/>
              </w:rPr>
              <w:t xml:space="preserve">, 2019, </w:t>
            </w:r>
            <w:r>
              <w:rPr>
                <w:rFonts w:cs="Times New Roman" w:ascii="Times New Roman" w:hAnsi="Times New Roman"/>
                <w:sz w:val="20"/>
                <w:lang w:eastAsia="zh-CN"/>
              </w:rPr>
              <w:t>pp</w:t>
            </w:r>
            <w:r>
              <w:rPr>
                <w:rFonts w:cs="Times New Roman" w:ascii="Times New Roman" w:hAnsi="Times New Roman"/>
                <w:sz w:val="20"/>
                <w:lang w:val="ru-RU" w:eastAsia="zh-CN"/>
              </w:rPr>
              <w:t xml:space="preserve">. 60 - 67, </w:t>
            </w:r>
            <w:r>
              <w:rPr>
                <w:rFonts w:cs="Times New Roman" w:ascii="Times New Roman" w:hAnsi="Times New Roman"/>
                <w:sz w:val="20"/>
                <w:lang w:eastAsia="zh-CN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ru-RU" w:eastAsia="zh-CN"/>
              </w:rPr>
              <w:t xml:space="preserve"> 978-86-83573-95-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zh-CN"/>
              </w:rPr>
              <w:t>М33</w:t>
            </w:r>
            <w:r>
              <w:rPr>
                <w:rFonts w:cs="Times New Roman" w:ascii="Times New Roman" w:hAnsi="Times New Roman"/>
                <w:sz w:val="20"/>
                <w:lang w:val="sr-RS" w:eastAsia="zh-CN"/>
              </w:rPr>
              <w:t xml:space="preserve"> А. Костиќ, </w:t>
            </w:r>
            <w:r>
              <w:rPr>
                <w:rFonts w:cs="Times New Roman" w:ascii="Times New Roman" w:hAnsi="Times New Roman"/>
                <w:i/>
                <w:sz w:val="20"/>
                <w:lang w:val="sr-RS" w:eastAsia="zh-CN"/>
              </w:rPr>
              <w:t>Дебарски зографи у Кнежевини и Краљевини Србији (1830-1914)</w:t>
            </w:r>
            <w:r>
              <w:rPr>
                <w:rFonts w:cs="Times New Roman" w:ascii="Times New Roman" w:hAnsi="Times New Roman"/>
                <w:sz w:val="20"/>
                <w:lang w:val="sr-RS" w:eastAsia="zh-CN"/>
              </w:rPr>
              <w:t xml:space="preserve">,Мегународен научен собир 200 години Дичо Зограф (1819-2019), Скопје, 17. - 18. 10, 2019, </w:t>
            </w:r>
            <w:r>
              <w:rPr>
                <w:rFonts w:cs="Times New Roman" w:ascii="Times New Roman" w:hAnsi="Times New Roman"/>
                <w:sz w:val="20"/>
                <w:lang w:val="sr-Latn-RS" w:eastAsia="zh-CN"/>
              </w:rPr>
              <w:t xml:space="preserve">MONUMENTA VI, </w:t>
            </w:r>
            <w:r>
              <w:rPr>
                <w:rFonts w:cs="Times New Roman" w:ascii="Times New Roman" w:hAnsi="Times New Roman"/>
                <w:sz w:val="20"/>
                <w:lang w:val="sr-RS" w:eastAsia="zh-CN"/>
              </w:rPr>
              <w:t>Скопје</w:t>
            </w:r>
            <w:r>
              <w:rPr>
                <w:rFonts w:cs="Times New Roman" w:ascii="Times New Roman" w:hAnsi="Times New Roman"/>
                <w:sz w:val="20"/>
                <w:lang w:val="sr-Latn-RS" w:eastAsia="zh-CN"/>
              </w:rPr>
              <w:t xml:space="preserve"> 2022, </w:t>
            </w:r>
            <w:r>
              <w:rPr>
                <w:rFonts w:cs="Times New Roman" w:ascii="Times New Roman" w:hAnsi="Times New Roman"/>
                <w:sz w:val="20"/>
                <w:lang w:val="sr-RS" w:eastAsia="zh-CN"/>
              </w:rPr>
              <w:t>ISSN 1857-999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lang w:val="sr-RS" w:eastAsia="zh-CN"/>
              </w:rPr>
            </w:pPr>
            <w:r>
              <w:rPr>
                <w:rFonts w:cs="Times New Roman" w:ascii="Times New Roman" w:hAnsi="Times New Roman"/>
                <w:sz w:val="20"/>
                <w:lang w:val="sr-R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zh-CN"/>
              </w:rPr>
              <w:t xml:space="preserve">М63 </w:t>
            </w:r>
            <w:r>
              <w:rPr>
                <w:rFonts w:cs="Times New Roman" w:ascii="Times New Roman" w:hAnsi="Times New Roman"/>
                <w:sz w:val="20"/>
                <w:lang w:val="sr-RS" w:eastAsia="zh-CN"/>
              </w:rPr>
              <w:t>А. Костић</w:t>
            </w:r>
            <w:r>
              <w:rPr>
                <w:rFonts w:cs="Times New Roman" w:ascii="Times New Roman" w:hAnsi="Times New Roman"/>
                <w:b/>
                <w:sz w:val="20"/>
                <w:lang w:val="sr-RS"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 w:eastAsia="zh-CN"/>
              </w:rPr>
              <w:t>Црква Светих архангела Михаила и Гаврила у Конџељу</w:t>
            </w:r>
            <w:r>
              <w:rPr>
                <w:rFonts w:cs="Times New Roman" w:ascii="Times New Roman" w:hAnsi="Times New Roman"/>
                <w:sz w:val="20"/>
                <w:lang w:val="sr-RS" w:eastAsia="zh-CN"/>
              </w:rPr>
              <w:t>, Зборник</w:t>
            </w:r>
          </w:p>
          <w:p>
            <w:pPr>
              <w:pStyle w:val="Normal"/>
              <w:overflowPunct w:val="false"/>
              <w:autoSpaceDE w:val="false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0"/>
                <w:lang w:val="sr-RS" w:eastAsia="zh-CN"/>
              </w:rPr>
            </w:pPr>
            <w:r>
              <w:rPr>
                <w:rFonts w:cs="Times New Roman" w:ascii="Times New Roman" w:hAnsi="Times New Roman"/>
                <w:sz w:val="20"/>
                <w:lang w:val="sr-RS" w:eastAsia="zh-CN"/>
              </w:rPr>
              <w:t>радова са конференције, Студије визуелне културе Балкана, том 2,</w:t>
            </w:r>
            <w:r>
              <w:rPr>
                <w:rFonts w:cs="Times New Roman" w:ascii="Times New Roman" w:hAnsi="Times New Roman"/>
                <w:sz w:val="20"/>
                <w:lang w:val="sr-Latn-R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 w:eastAsia="zh-CN"/>
              </w:rPr>
              <w:t xml:space="preserve">ур. А. Костић, Н. Макуљевић, Београд 2019, 71 – 100; </w:t>
            </w:r>
            <w:r>
              <w:rPr>
                <w:rFonts w:cs="Times New Roman" w:ascii="Times New Roman" w:hAnsi="Times New Roman"/>
                <w:bCs/>
                <w:sz w:val="20"/>
                <w:lang w:eastAsia="zh-CN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eastAsia="zh-CN"/>
              </w:rPr>
              <w:t> 978-86-6427-145-5</w:t>
            </w:r>
          </w:p>
          <w:p>
            <w:pPr>
              <w:pStyle w:val="Normal"/>
              <w:overflowPunct w:val="false"/>
              <w:autoSpaceDE w:val="false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. Кат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илог познавању опуса Алексија Лазовића у Херцеговини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Студије визуелне културе Балкана 2, Београд 2019, 47-6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. Недељ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Иконостас у Цркви Покрова Пресвете Богородице у доњој испосници Светог саве код Студенице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Студије визуелне културе Балкана 2, Београд 2019, 175-20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. Мар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Иконостас константина Зографа у цркви у Покајници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Студије визуелне културе Балкана 2, Београд 2019, 100-1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.Мар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Прилог проучавању рада Јање Молера и Михајла Константиновића у западној Србии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удије визуелне културе Балкана 2, Београд 2019, 123-14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. Мар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Иконостас цркве Светих апостола у Турековцу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удије визуелне културе Балкана 2,  Београд 2019, 143-17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. Станковић, Архитектра Милошеве цркве у Крагујевцу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Споменица два века Старе цркве у Крагујевцу (1818-2018), ур.З. Крстић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рагујевац 2018, 129-14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. Мар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коне са старог иконостаса маанстира Горњак у цркви Сцете Марине у Орешковици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ографски кругови, Студије визуелне културе Балкана 1, Београд 2018, 105-12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. Недељ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Стари иконостас Живка Павловића из Богородичине цркве у Студеници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ографски кругови, Студије визуелне културе Балкана 1, Београд 2018, 153-17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. Рожман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иконостас цркве Светих апостола Петра и Павла у Мрчајевцима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ографски кругови, Студије визуелне културе Балкана 1, Београд 2018, 181-19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.Страднер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икона Сабор Свих Светих Николе Милићевића Луњевице, 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ографски кругови, Студије визуелне културе Балкана 1, Београд 2018, 235-25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. Зебић, Визуелни идентитет Пирота у 19. веку, докторска дисертација, Универзитет у Београду, Филозофски факултет, 20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. Стаменковић,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Ханзенатски елементи у архитектури Цркве Светог Георгија у Сурдулици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, Леесковачки зборник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Год. 53, бр. 53,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Лесковац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 xml:space="preserve"> 2013,  267-276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. Цветковић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Уметност и дворска култура у Србији 1872-1903,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докторска дисертација, Универзитет у Београду, Филозофски факултет, Београд 202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ндфидаткиња је уредник зборника радова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тудије визуелне културе Балкана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књ. </w:t>
            </w:r>
            <w:r>
              <w:rPr>
                <w:rFonts w:cs="Times New Roman" w:ascii="Times New Roman" w:hAnsi="Times New Roman"/>
                <w:i/>
                <w:sz w:val="20"/>
              </w:rPr>
              <w:t>II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р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. Костић, Н. Макуљевић, Београд 2019; </w:t>
            </w:r>
            <w:r>
              <w:rPr>
                <w:rFonts w:cs="Times New Roman" w:ascii="Times New Roman" w:hAnsi="Times New Roman"/>
                <w:bCs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978-86-6427-145-5; </w:t>
            </w:r>
            <w:r>
              <w:rPr>
                <w:rFonts w:cs="Times New Roman" w:ascii="Times New Roman" w:hAnsi="Times New Roman"/>
                <w:bCs/>
                <w:sz w:val="20"/>
              </w:rPr>
              <w:t>COBISS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SR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ID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 28220852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ндидаткиња је члан организационог одбора на научном скупу националног нивоа -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Друг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годишњ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конференциј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Центра за визуелну културу Балкана и Друштва историчара уметности и визуелне културе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новог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14.12.201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илозофски факул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Београ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организационог одбора на научном скупу националног нивоа -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Трећа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годишњ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конференциј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Центра за визуелну културу Балкана и Друштва историчара уметности и визуелне културе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новог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6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2. 201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Филозофски факултет, Београд. 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978-86-6427-144-8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андидаткиња је члан комисија за израду завршних радова на академским мастер и докторским студијама на Одељењу за историју уметности Филозофског факултета, Универзитета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едставе идентитета у уметности и вербално-визуелној култури новог доб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р. 177001, Министарство просвете, науке и технолошког развоја РС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011-20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 члан пројектног тима од 2011. до 202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Филозофски факултет Универзитета у Београду, 2021-2022; члан пројектног тима од 2021-2022.</w:t>
              <w:tab/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ница Центра за визуелну културу Балкана на Филозофском факултету, Универзитета у Београду, за мандатни период од 01.10. 2021. до 30. 09. 2024. године.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Савета Високе школе – Академије Српске Православне Цркве за уметности и консервацију у Београду, именована од 10. октобра 2018. надаљ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Web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чешће у међународном пројекту ЕУ </w:t>
            </w:r>
            <w:r>
              <w:rPr>
                <w:i/>
                <w:sz w:val="20"/>
                <w:szCs w:val="20"/>
                <w:lang w:val="sr-Latn-RS"/>
              </w:rPr>
              <w:t>RICONTRANS</w:t>
            </w:r>
            <w:r>
              <w:rPr>
                <w:i/>
                <w:sz w:val="20"/>
                <w:szCs w:val="20"/>
                <w:lang w:val="sr-RS"/>
              </w:rPr>
              <w:t>: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shd w:fill="FAFAFA" w:val="clear"/>
              </w:rPr>
              <w:t>Visual Culture, Piety and Propaganda: Transfer and Reception of Russian Religious Art in the Balkans and the Eastern Mediterranean (16th – early 20th c.</w:t>
            </w:r>
            <w:r>
              <w:rPr>
                <w:sz w:val="20"/>
                <w:szCs w:val="20"/>
                <w:shd w:fill="FAFAFA" w:val="clear"/>
              </w:rPr>
              <w:t>)</w:t>
            </w:r>
            <w:r>
              <w:rPr>
                <w:sz w:val="20"/>
                <w:szCs w:val="20"/>
                <w:shd w:fill="FAFAFA" w:val="clear"/>
                <w:lang w:val="sr-RS"/>
              </w:rPr>
              <w:t xml:space="preserve">, </w:t>
            </w:r>
            <w:hyperlink r:id="rId7" w:tgtFrame="_blank">
              <w:r>
                <w:rPr>
                  <w:rStyle w:val="InternetLink"/>
                  <w:sz w:val="20"/>
                  <w:szCs w:val="20"/>
                </w:rPr>
                <w:t>ERC</w:t>
              </w:r>
            </w:hyperlink>
            <w:r>
              <w:rPr>
                <w:sz w:val="20"/>
                <w:szCs w:val="20"/>
              </w:rPr>
              <w:t> Consolidator Grant</w:t>
            </w:r>
            <w:r>
              <w:rPr>
                <w:sz w:val="20"/>
                <w:szCs w:val="20"/>
                <w:lang w:val="sr-RS"/>
              </w:rPr>
              <w:t xml:space="preserve"> 2018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hyperlink r:id="rId8" w:tgtFrame="_blank">
              <w:r>
                <w:rPr>
                  <w:rStyle w:val="InternetLink"/>
                  <w:sz w:val="20"/>
                  <w:szCs w:val="20"/>
                </w:rPr>
                <w:t>Foundation for Research and Technology Hellas</w:t>
              </w:r>
            </w:hyperlink>
            <w:r>
              <w:rPr>
                <w:sz w:val="20"/>
                <w:szCs w:val="20"/>
              </w:rPr>
              <w:t> / I</w:t>
            </w:r>
            <w:hyperlink r:id="rId9" w:tgtFrame="_blank">
              <w:r>
                <w:rPr>
                  <w:rStyle w:val="InternetLink"/>
                  <w:sz w:val="20"/>
                  <w:szCs w:val="20"/>
                </w:rPr>
                <w:t>nstitute for Mediterranean Studies</w:t>
              </w:r>
            </w:hyperlink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Gree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20</w:t>
            </w:r>
            <w:r>
              <w:rPr>
                <w:sz w:val="20"/>
                <w:szCs w:val="20"/>
                <w:lang w:val="sr-RS"/>
              </w:rPr>
              <w:t>19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>2024. Члан пројектног тима од 2020. надаље;</w:t>
            </w:r>
            <w:r>
              <w:rPr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sz w:val="20"/>
                  <w:szCs w:val="20"/>
                  <w:lang w:val="sr-RS"/>
                </w:rPr>
                <w:t>https://ricontrans-project.eu/</w:t>
              </w:r>
            </w:hyperlink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Web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. (летњи семестар), ангжаовање у својству доцента на Академији класичног сликарства, Универзитета ЕДУКОНС у Сремској Каменици;</w:t>
            </w:r>
          </w:p>
          <w:p>
            <w:pPr>
              <w:pStyle w:val="NormalWeb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. Члан комисија за избор у наставна звања на Универзитету Метрополитан, у Београду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Web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lang w:val="sr-RS"/>
              </w:rPr>
              <w:t>Кандидаткиња</w:t>
            </w:r>
            <w:r>
              <w:rPr>
                <w:sz w:val="20"/>
                <w:szCs w:val="20"/>
                <w:lang w:val="sr-RS"/>
              </w:rPr>
              <w:t xml:space="preserve"> је члан управног одбора у  професионалном удружењу </w:t>
            </w:r>
            <w:r>
              <w:rPr>
                <w:i/>
                <w:sz w:val="20"/>
                <w:szCs w:val="20"/>
                <w:lang w:val="sr-RS"/>
              </w:rPr>
              <w:t xml:space="preserve">Друштво историчара уметности и визуелне културе новог века, </w:t>
            </w:r>
            <w:r>
              <w:rPr>
                <w:sz w:val="20"/>
                <w:szCs w:val="20"/>
                <w:lang w:val="sr-RS"/>
              </w:rPr>
              <w:t xml:space="preserve"> од 2017. надаљ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CS"/>
        </w:rPr>
        <w:t>Др Ана Костић Ђекић је, у периоду од 2017. до 202</w:t>
      </w:r>
      <w:r>
        <w:rPr>
          <w:rFonts w:cs="Times New Roman" w:ascii="Times New Roman" w:hAnsi="Times New Roman"/>
          <w:b/>
          <w:bCs/>
          <w:sz w:val="20"/>
          <w:lang w:val="sr-Latn-RS"/>
        </w:rPr>
        <w:t>2</w:t>
      </w:r>
      <w:r>
        <w:rPr>
          <w:rFonts w:cs="Times New Roman" w:ascii="Times New Roman" w:hAnsi="Times New Roman"/>
          <w:b/>
          <w:bCs/>
          <w:sz w:val="20"/>
          <w:lang w:val="sr-CS"/>
        </w:rPr>
        <w:t xml:space="preserve">. године, показала велики успех у истраживањима у области друштвено-хуманистичких наука, која су значајно допринела бољем познавању српске сакралне визуелне културе у 19. веку, чиме су проширени тематски корпус проучавања у српској историји и уметности. Кандидаткиња је, својим истраживачким и ауторским доприносима, допринела и успешној реализацији научног пројекта </w:t>
      </w:r>
      <w:r>
        <w:rPr>
          <w:rFonts w:cs="Times New Roman" w:ascii="Times New Roman" w:hAnsi="Times New Roman"/>
          <w:b/>
          <w:sz w:val="20"/>
          <w:lang w:val="ru-RU"/>
        </w:rPr>
        <w:t>,,</w:t>
      </w:r>
      <w:r>
        <w:rPr>
          <w:rFonts w:cs="Times New Roman" w:ascii="Times New Roman" w:hAnsi="Times New Roman"/>
          <w:b/>
          <w:spacing w:val="-2"/>
          <w:sz w:val="20"/>
          <w:lang w:val="sr-CS"/>
        </w:rPr>
        <w:t>Представе индентитета у уметности и вербално-визуелној култури новог доба</w:t>
      </w:r>
      <w:r>
        <w:rPr>
          <w:rFonts w:cs="Times New Roman" w:ascii="Times New Roman" w:hAnsi="Times New Roman"/>
          <w:b/>
          <w:sz w:val="20"/>
          <w:lang w:val="ru-RU"/>
        </w:rPr>
        <w:t xml:space="preserve">“ </w:t>
      </w:r>
      <w:r>
        <w:rPr>
          <w:rFonts w:cs="Times New Roman" w:ascii="Times New Roman" w:hAnsi="Times New Roman"/>
          <w:b/>
          <w:sz w:val="20"/>
          <w:lang w:val="sr-CS"/>
        </w:rPr>
        <w:t>Министарство за науку и технолошки развој Републике Србије, редни број пројекта</w:t>
      </w:r>
      <w:r>
        <w:rPr>
          <w:rFonts w:cs="Times New Roman" w:ascii="Times New Roman" w:hAnsi="Times New Roman"/>
          <w:b/>
          <w:sz w:val="20"/>
          <w:lang w:val="ru-RU"/>
        </w:rPr>
        <w:t xml:space="preserve"> 177001 </w:t>
      </w:r>
      <w:r>
        <w:rPr>
          <w:rFonts w:cs="Times New Roman" w:ascii="Times New Roman" w:hAnsi="Times New Roman"/>
          <w:b/>
          <w:bCs/>
          <w:iCs/>
          <w:sz w:val="20"/>
          <w:lang w:val="sr-CS"/>
        </w:rPr>
        <w:t>који је, у периоду од 2011. до 2020. године, финансирало Министарство просвете, науке и технолошког развоја, а у оквиру којег је, осим што је била учесник пројекта, др Костић Ђекић показала своју умешност и у руковођењу пројектним задаци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0"/>
          <w:lang w:val="uz-Cyrl-UZ"/>
        </w:rPr>
      </w:pPr>
      <w:r>
        <w:rPr>
          <w:rFonts w:cs="Times New Roman" w:ascii="Times New Roman" w:hAnsi="Times New Roman"/>
          <w:b/>
          <w:bCs/>
          <w:iCs/>
          <w:sz w:val="20"/>
          <w:lang w:val="uz-Cyrl-U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0"/>
          <w:lang w:val="sr-Latn"/>
        </w:rPr>
      </w:pPr>
      <w:r>
        <w:rPr>
          <w:rFonts w:cs="Times New Roman" w:ascii="Times New Roman" w:hAnsi="Times New Roman"/>
          <w:b/>
          <w:bCs/>
          <w:iCs/>
          <w:sz w:val="20"/>
          <w:lang w:val="uz-Cyrl-UZ"/>
        </w:rPr>
        <w:t>Њен досадашњи педагошки рад у звању доцента на Одељењу за историју уметности Филозофског факултета Универзитета у Београду показао је, пре свега, умешност кандидаткиње у примени резултата научно-истраживачког рада у настави.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Успешност таквог приступа резултат је дугогодишњег рада у настави са студентима на свим нивоима студија, што је видљиво не само кроз позитивну оцену педагошког рада у студентским анкетама, већ и на основу све већег броја студената који др Ану Костић Ђекић бирају за ментора. Кандидаткиња је своју успешност и оригиналност у педагошком раду показала и самосталн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им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осмишљавање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м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и реализациј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ом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изборног предмета 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Ц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>рквена уметност у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 xml:space="preserve"> Србији у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19. веку. Поред редовних наставних активности, др Ана Костић Ђекић је сарађивала у организацији 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домаћих</w:t>
      </w:r>
      <w:r>
        <w:rPr>
          <w:rFonts w:cs="Times New Roman" w:ascii="Times New Roman" w:hAnsi="Times New Roman"/>
          <w:b/>
          <w:bCs/>
          <w:iCs/>
          <w:sz w:val="20"/>
          <w:lang w:val="sr-Latn"/>
        </w:rPr>
        <w:t xml:space="preserve"> и међународних научних скупова и тренутно је управица Центра за визуелну културу Балкана на Одељењу за историју уметности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/>
          <w:bCs/>
          <w:iCs/>
          <w:sz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Имајући у виду досадашње резултате које је кандидаткиња показала у настави, као и у научном раду, предлажемо Изборном већу Филозофског факултета Универзитета у Београду да др Ану Костић Ђекић изабере у звање ВАНРЕДНОГ ПРОФЕСОРА за ужу научну област ИСТОРИЈА ЛИКОВНИХ УМЕТНОСТИ И АРХИТЕКТУРЕ, тежиште истраживања Српска уметност и визуелна култура </w:t>
      </w:r>
      <w:r>
        <w:rPr>
          <w:rFonts w:cs="Times New Roman" w:ascii="Times New Roman" w:hAnsi="Times New Roman"/>
          <w:b/>
          <w:bCs/>
          <w:sz w:val="20"/>
          <w:lang w:val="sr-Latn-RS"/>
        </w:rPr>
        <w:t xml:space="preserve">19. 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века, са 50% пуног радног времена, на одређено време у трајању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 Београд 11.07.202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Ненад Макуљевић, редов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Одењење за историју умености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4320" w:firstLine="72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`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Саша Брајо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Одењење за историју умености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___</w:t>
      </w:r>
    </w:p>
    <w:p>
      <w:pPr>
        <w:pStyle w:val="Normal"/>
        <w:spacing w:before="0" w:after="0"/>
        <w:ind w:left="2160" w:firstLine="72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Љиљана Стошић, научни савет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алканолошки институт САНУ, Београд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us.sr.cobiss.net/opac7/bib/COBIB/16491778" TargetMode="External"/><Relationship Id="rId3" Type="http://schemas.openxmlformats.org/officeDocument/2006/relationships/hyperlink" Target="https://erc.europa.eu/" TargetMode="External"/><Relationship Id="rId4" Type="http://schemas.openxmlformats.org/officeDocument/2006/relationships/hyperlink" Target="https://www.forth.gr/" TargetMode="External"/><Relationship Id="rId5" Type="http://schemas.openxmlformats.org/officeDocument/2006/relationships/hyperlink" Target="http://www.ims.forth.gr/index.php?l=e" TargetMode="External"/><Relationship Id="rId6" Type="http://schemas.openxmlformats.org/officeDocument/2006/relationships/hyperlink" Target="https://ricontrans-project.eu/" TargetMode="External"/><Relationship Id="rId7" Type="http://schemas.openxmlformats.org/officeDocument/2006/relationships/hyperlink" Target="https://erc.europa.eu/" TargetMode="External"/><Relationship Id="rId8" Type="http://schemas.openxmlformats.org/officeDocument/2006/relationships/hyperlink" Target="https://www.forth.gr/" TargetMode="External"/><Relationship Id="rId9" Type="http://schemas.openxmlformats.org/officeDocument/2006/relationships/hyperlink" Target="http://www.ims.forth.gr/index.php?l=e" TargetMode="External"/><Relationship Id="rId10" Type="http://schemas.openxmlformats.org/officeDocument/2006/relationships/hyperlink" Target="https://ricontrans-project.e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16:00Z</dcterms:created>
  <dc:creator>Tatjana Subasic Nikolic</dc:creator>
  <dc:description/>
  <cp:keywords/>
  <dc:language>en-US</dc:language>
  <cp:lastModifiedBy>User</cp:lastModifiedBy>
  <cp:lastPrinted>2016-10-12T13:14:00Z</cp:lastPrinted>
  <dcterms:modified xsi:type="dcterms:W3CDTF">2022-07-12T08:48:00Z</dcterms:modified>
  <cp:revision>16</cp:revision>
  <dc:subject/>
  <dc:title/>
</cp:coreProperties>
</file>